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ind w:left="3060" w:right="3060" w:hanging="0"/>
        <w:jc w:val="center"/>
        <w:rPr/>
      </w:pPr>
      <w:r>
        <w:rPr>
          <w:rtl w:val="true"/>
        </w:rPr>
        <w:t>رسال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دّ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وحنّ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ان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سلام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1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مِنِّي أنَا الشَّيخُ إِلى السَّيِّدةِ المُختارة وإِلى أَبنائِها الَّذينَ أُحِبُّهم في الحَقّ لا أَنا وَحْدي بل جَميعُ الَّذينَ عَرَفوا الحَقَّ 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بِفَضلِ الحَقِّ المُقيمِ فينا والَّذي سَيَكونُ مَعَنا لِلأَبد</w:t>
      </w:r>
      <w:r>
        <w:rPr>
          <w:color w:val="3D1E02"/>
          <w:rtl w:val="true"/>
        </w:rPr>
        <w:t>: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معَنا النِّعمَةُ والرَّحمَةُ والسَّلامُ مِن لَدُنِ اللهِ الآبِ ويسوعَ المسيحِ ابنِ الآب في الحَقِّ والمَحبَّة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وصية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محبة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َِرِحتُ كَثيرًا إِذ رَأَيتُ بَعضَ أَبنائِكِ يَسلُكونَ سَبيلَ الحَقّ وَفْقًا لِلوَصِيَّةِ الَّتي تَلقَّيناها مِنَ الآب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سأَلُكِ الآنَ أَيَّتُها السَّيِّدة لا كَمَن يَكتُبُ بِوَصِيَّةٍ جَديدة، بل بِوَصِيَّةٍ أَخَذْناها مُنذُ البَدْء ، أَسأَلُكِ أَن يُحِبَّ بَعضُنا بَعضًا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المَحَبَّةُ هي أَن نَسلُكَ سَبيلَ وَصاياه، وتِلكَ الوَصِيَّة، كما سَمِعتُموها مُنذُ البَدْء، هي أَن تَسلُكوا سَبيلَ المَحبَّة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مسحاء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دجّالون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ذلك بِأَنَّه قدِ انتَشَرَ في العالَمِ كَثيرٌ مِنَ المُضِلِّين لا يَشهَدونَ لِيسوعَ المسيحِ الَّذي جاءَ في الجَسَد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هذا هو المُضِلُّ المسيحُ الدَّجَّال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خُذوا الحَذَرَ لأَنْفُسِكم، لِئَلاَّ تَخسَروا ثَمَرَةَ أَعمالِكم </w:t>
      </w:r>
      <w:r>
        <w:rPr>
          <w:color w:val="3D1E02"/>
          <w:rtl w:val="true"/>
        </w:rPr>
        <w:t>,</w:t>
      </w:r>
      <w:r>
        <w:rPr>
          <w:color w:val="3D1E02"/>
          <w:rtl w:val="true"/>
        </w:rPr>
        <w:t>بل لِتَنالوا أَجْرًا كامِلاً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</w:rPr>
        <w:t>0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كُلُّ مَن جاوزَ حَدَّه ولَم يَثبُتْ في تَعليمِ المسيح، لم يَكُنِ اللهُ معَه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 xml:space="preserve">مَن ثَبَتَ في ذاك التَّعليم فهو الَّذي كانَ الآبُ والابنُ معَه 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إِذا جاءَكم أَحَدٌ لا يَحمِلُ هذا التَّعليم فلا تَقبَلوه في بُيوتِكم ولا تَقولوا لَه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>سَلام</w:t>
      </w:r>
      <w:r>
        <w:rPr>
          <w:color w:val="3D1E02"/>
          <w:rtl w:val="true"/>
        </w:rPr>
        <w:t xml:space="preserve">! </w:t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مَن قالَ لَه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>سَلام، شارَكَه في سَيِّئاتِ أَعمالِه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خاتمة</w:t>
      </w:r>
      <w:r>
        <w:rPr>
          <w:rFonts w:eastAsia="Times New Roman" w:cs="Times New Roman"/>
          <w:color w:val="3D1E02"/>
          <w:rtl w:val="true"/>
        </w:rPr>
        <w:t xml:space="preserve"> </w:t>
      </w:r>
    </w:p>
    <w:p>
      <w:pPr>
        <w:pStyle w:val="NormalWeb"/>
        <w:bidi w:val="1"/>
        <w:spacing w:before="280" w:after="280"/>
        <w:jc w:val="both"/>
        <w:rPr/>
      </w:pPr>
      <w:r>
        <w:rPr>
          <w:rStyle w:val="Top"/>
          <w:color w:val="3D1E02"/>
        </w:rPr>
        <w:t>12</w:t>
      </w:r>
      <w:r>
        <w:rPr>
          <w:rtl w:val="true"/>
        </w:rPr>
        <w:t xml:space="preserve"> </w:t>
      </w:r>
      <w:r>
        <w:rPr>
          <w:rtl w:val="true"/>
        </w:rPr>
        <w:t>عِنْدي أَشياءُ كَثيرَةٌ أَكتُبُ بِها إِلَيكم، فما أَرَدتُ أَن أَجعَلَها وَرَقًا وحِبْراً، لَكِنِّي أَرْجو أَن آتِيَكم فأُشافِهَكم لِيَكونَ فَرَحُنا تامًّا</w:t>
      </w:r>
      <w:r>
        <w:rPr>
          <w:rtl w:val="true"/>
        </w:rPr>
        <w:t>.</w:t>
        <w:br/>
      </w:r>
      <w:r>
        <w:rPr>
          <w:rStyle w:val="Top"/>
          <w:color w:val="3D1E02"/>
        </w:rPr>
        <w:t>13</w:t>
      </w:r>
      <w:r>
        <w:rPr>
          <w:rtl w:val="true"/>
        </w:rPr>
        <w:t xml:space="preserve"> </w:t>
      </w:r>
      <w:r>
        <w:rPr>
          <w:rtl w:val="true"/>
        </w:rPr>
        <w:t xml:space="preserve">يُسلِّمُ علَيكِ أَبناءُ أُختِكِ المُخْتارة </w:t>
      </w:r>
      <w:r>
        <w:rPr>
          <w:rtl w:val="true"/>
        </w:rPr>
        <w:t>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arabi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3060" w:right="3060" w:hanging="0"/>
      <w:jc w:val="center"/>
      <w:outlineLvl w:val="0"/>
    </w:pPr>
    <w:rPr>
      <w:rFonts w:cs="Traditional Arabic"/>
      <w:b/>
      <w:bCs/>
      <w:color w:val="7F08FB"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0"/>
      <w:ind w:right="612" w:hanging="0"/>
      <w:jc w:val="right"/>
      <w:outlineLvl w:val="2"/>
    </w:pPr>
    <w:rPr>
      <w:rFonts w:cs="Traditional Arabic"/>
      <w:b/>
      <w:bCs/>
      <w:sz w:val="40"/>
      <w:szCs w:val="40"/>
      <w:lang w:val="en-US"/>
    </w:rPr>
  </w:style>
  <w:style w:type="character" w:styleId="DefaultParagraphFont">
    <w:name w:val="Default Paragraph Font"/>
    <w:qFormat/>
    <w:rPr/>
  </w:style>
  <w:style w:type="character" w:styleId="Top">
    <w:name w:val="top"/>
    <w:basedOn w:val="DefaultParagraphFont"/>
    <w:qFormat/>
    <w:rPr>
      <w:sz w:val="18"/>
      <w:szCs w:val="18"/>
      <w:vertAlign w:val="superscript"/>
    </w:rPr>
  </w:style>
  <w:style w:type="character" w:styleId="Start">
    <w:name w:val="start"/>
    <w:basedOn w:val="DefaultParagraphFont"/>
    <w:qFormat/>
    <w:rPr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left="612" w:right="612" w:hanging="0"/>
      <w:jc w:val="both"/>
    </w:pPr>
    <w:rPr>
      <w:rFonts w:ascii="Simplifiedarabic;Times New Roman" w:hAnsi="Simplifiedarabic;Times New Roman" w:cs="Simplifiedarabic;Times New Roman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1:27:00Z</dcterms:created>
  <dc:creator>Internet</dc:creator>
  <dc:description/>
  <dc:language>en-US</dc:language>
  <cp:lastModifiedBy>Internet</cp:lastModifiedBy>
  <dcterms:modified xsi:type="dcterms:W3CDTF">2004-04-09T11:28:00Z</dcterms:modified>
  <cp:revision>1</cp:revision>
  <dc:subject/>
  <dc:title>رسالةُ القِدّيس يُوحنّا الثّانية </dc:title>
</cp:coreProperties>
</file>